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b/>
                <w:bCs/>
              </w:rPr>
              <w:t>Enefit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b/>
                <w:bCs/>
              </w:rPr>
              <w:t>16130213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Times New Roman" w:ascii="Times New Roman" w:hAnsi="Times New Roman"/>
                <w:b/>
                <w:bCs/>
              </w:rPr>
              <w:t>Lelle tn 22, Kesklinna linnaosa, 11318 Tallinn, Harju maakond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b/>
                <w:bCs/>
              </w:rPr>
              <w:t>Karl-Erik Timmer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karl.timmer@saldemer.ee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</w:rPr>
              <w:t>5650018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ide maaliini rajamine, sidekapi rajamine ning ol.ol. sidekaevust väljaviigu tege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 </w:t>
            </w:r>
            <w:r>
              <w:rPr>
                <w:rFonts w:cs="Times New Roman" w:ascii="Times New Roman" w:hAnsi="Times New Roman"/>
                <w:b/>
                <w:bCs/>
              </w:rPr>
              <w:t>VT213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Passiivse elektroonilise side juurdepääsuvõrgu rajamine, Viki küla, Saaremaa vald, Saare maakond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 </w:t>
            </w:r>
            <w:r>
              <w:rPr>
                <w:rFonts w:cs="Times New Roman" w:ascii="Times New Roman" w:hAnsi="Times New Roman"/>
                <w:b/>
                <w:bCs/>
              </w:rPr>
              <w:t>Karl-Erik Timmer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  <w:r>
              <w:rPr/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b/>
                <w:bCs/>
              </w:rPr>
              <w:t>7.1-22411568-2    06.08.2024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78 Kuressaare-Kihelkonna-Veere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30101:002:0424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136255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KV23382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 1:  Side maaliini rajamine, sidekapi rajamine ning ol.ol. sidekaevust väljaviigu tege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64716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ttps://pari.kataster.ee/magic-link/544d8828-7f0e-43b4-8634-515d3d8c5da4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efit A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l.timmer@saldemer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Karl T</cp:lastModifiedBy>
  <cp:lastPrinted>2020-04-26T16:24:00Z</cp:lastPrinted>
  <dcterms:modified xsi:type="dcterms:W3CDTF">2024-08-23T06:00:00Z</dcterms:modified>
  <cp:revision>20</cp:revision>
  <dc:subject/>
  <dc:title/>
</cp:coreProperties>
</file>